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688455</wp:posOffset>
            </wp:positionH>
            <wp:positionV relativeFrom="paragraph">
              <wp:posOffset>-363855</wp:posOffset>
            </wp:positionV>
            <wp:extent cx="2209800" cy="1676400"/>
            <wp:effectExtent l="0" t="0" r="0" b="0"/>
            <wp:wrapTight wrapText="bothSides">
              <wp:wrapPolygon edited="0">
                <wp:start x="-162" y="0"/>
                <wp:lineTo x="-162" y="21325"/>
                <wp:lineTo x="21600" y="21325"/>
                <wp:lineTo x="21600" y="0"/>
                <wp:lineTo x="-162" y="0"/>
              </wp:wrapPolygon>
            </wp:wrapTight>
            <wp:docPr id="1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83280</wp:posOffset>
            </wp:positionH>
            <wp:positionV relativeFrom="paragraph">
              <wp:posOffset>150495</wp:posOffset>
            </wp:positionV>
            <wp:extent cx="1409700" cy="838200"/>
            <wp:effectExtent l="0" t="0" r="0" b="0"/>
            <wp:wrapTight wrapText="bothSides">
              <wp:wrapPolygon edited="0">
                <wp:start x="7559" y="2425"/>
                <wp:lineTo x="1744" y="4366"/>
                <wp:lineTo x="1453" y="5336"/>
                <wp:lineTo x="4361" y="10259"/>
                <wp:lineTo x="581" y="16151"/>
                <wp:lineTo x="581" y="16636"/>
                <wp:lineTo x="3488" y="18161"/>
                <wp:lineTo x="4070" y="20102"/>
                <wp:lineTo x="17487" y="20102"/>
                <wp:lineTo x="17777" y="20102"/>
                <wp:lineTo x="18359" y="18646"/>
                <wp:lineTo x="18359" y="18161"/>
                <wp:lineTo x="21267" y="17121"/>
                <wp:lineTo x="20976" y="16151"/>
                <wp:lineTo x="17196" y="10259"/>
                <wp:lineTo x="20394" y="5822"/>
                <wp:lineTo x="19813" y="4366"/>
                <wp:lineTo x="14289" y="2425"/>
                <wp:lineTo x="7559" y="2425"/>
              </wp:wrapPolygon>
            </wp:wrapTight>
            <wp:docPr id="2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rtl w:val="true"/>
        </w:rPr>
        <w:t xml:space="preserve">ورقة عمل درس </w:t>
      </w:r>
      <w:r>
        <w:rPr>
          <w:rFonts w:cs="Tahoma" w:ascii="Tahoma" w:hAnsi="Tahoma"/>
          <w:rtl w:val="true"/>
        </w:rPr>
        <w:t xml:space="preserve">:                                </w:t>
      </w:r>
      <w:r>
        <w:rPr>
          <w:rFonts w:ascii="Tahoma" w:hAnsi="Tahoma" w:cs="Tahoma"/>
          <w:rtl w:val="true"/>
        </w:rPr>
        <w:t xml:space="preserve">اسم المجموعة 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spacing w:before="0" w:after="200"/>
        <w:jc w:val="lef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593570</wp:posOffset>
            </wp:positionH>
            <wp:positionV relativeFrom="paragraph">
              <wp:posOffset>5335270</wp:posOffset>
            </wp:positionV>
            <wp:extent cx="876300" cy="838200"/>
            <wp:effectExtent l="0" t="0" r="0" b="0"/>
            <wp:wrapTight wrapText="bothSides">
              <wp:wrapPolygon edited="0">
                <wp:start x="-458" y="0"/>
                <wp:lineTo x="-458" y="21107"/>
                <wp:lineTo x="21599" y="21107"/>
                <wp:lineTo x="21599" y="0"/>
                <wp:lineTo x="-458" y="0"/>
              </wp:wrapPolygon>
            </wp:wrapTight>
            <wp:docPr id="3" name="صورة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364720</wp:posOffset>
                </wp:positionH>
                <wp:positionV relativeFrom="paragraph">
                  <wp:posOffset>4335145</wp:posOffset>
                </wp:positionV>
                <wp:extent cx="3038475" cy="1638300"/>
                <wp:effectExtent l="127635" t="5080" r="5715" b="533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1638360"/>
                        </a:xfrm>
                        <a:prstGeom prst="cloudCallout">
                          <a:avLst>
                            <a:gd name="adj1" fmla="val -50796"/>
                            <a:gd name="adj2" fmla="val 49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Hacen Liner Screen" w:hAnsi="Hacen Liner Screen" w:eastAsia="Calibri" w:cs="Hacen Liner Screen"/>
                                <w:color w:val="0000CC"/>
                                <w:lang w:val="en-US" w:bidi="ar-SA"/>
                              </w:rPr>
                              <w:t>ليس الفشل أن تقع ، ولكن الفشل أن تبقى واقعاً ولا تنه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3.6pt;margin-top:341.35pt;width:239.2pt;height:12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Hacen Liner Screen" w:hAnsi="Hacen Liner Screen" w:eastAsia="Calibri" w:cs="Hacen Liner Screen"/>
                          <w:color w:val="0000CC"/>
                          <w:lang w:val="en-US" w:bidi="ar-SA"/>
                        </w:rPr>
                        <w:t>ليس الفشل أن تقع ، ولكن الفشل أن تبقى واقعاً ولا تنه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val="en-US" w:eastAsia="en-US"/>
        </w:rPr>
        <w:drawing>
          <wp:inline distT="0" distB="0" distL="0" distR="0">
            <wp:extent cx="3115310" cy="1056640"/>
            <wp:effectExtent l="0" t="0" r="0" b="0"/>
            <wp:docPr id="5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8715</wp:posOffset>
                </wp:positionH>
                <wp:positionV relativeFrom="paragraph">
                  <wp:posOffset>1092200</wp:posOffset>
                </wp:positionV>
                <wp:extent cx="4674235" cy="5190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235" cy="519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ن خلال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حداث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ة الدولة التي تم تدميرها بسهولة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لعدم اهتمامها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تحصين نفسها بالجيوش وتدريبهم على مقاومة العدو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ذكري مثالاً آخر  من حياتك لشئ  يجب  تحصينه حتى لا نخسره  أو يتم  تدميره 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ابعتي قصة هند وبدور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ذكري المشاكل التي حدثت لجهازهما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ند وبدور اجتهدتا وبحثتا معاً عن سبب هذه المشاكل فمـا هو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رأيك ما هي الأخطاء التي قامت بها الصديقتان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05pt;height:408.7pt;mso-wrap-distance-left:9.05pt;mso-wrap-distance-right:9.05pt;mso-wrap-distance-top:0pt;mso-wrap-distance-bottom:0pt;margin-top:86pt;mso-position-vertical-relative:text;margin-left:49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ن خلال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حداث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صة الدولة التي تم تدميرها بسهولة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لعدم اهتمامها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تحصين نفسها بالجيوش وتدريبهم على مقاومة العدو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ذكري مثالاً آخر  من حياتك لشئ  يجب  تحصينه حتى لا نخسره  أو يتم  تدميره 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ابعتي قصة هند وبدور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ذكري المشاكل التي حدثت لجهازهما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ند وبدور اجتهدتا وبحثتا معاً عن سبب هذه المشاكل فمـا هو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رأيك ما هي الأخطاء التي قامت بها الصديقتان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3325</wp:posOffset>
                </wp:positionH>
                <wp:positionV relativeFrom="paragraph">
                  <wp:posOffset>1168400</wp:posOffset>
                </wp:positionV>
                <wp:extent cx="4387850" cy="26568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ذا يمكن أن نطلق على هذه البرامج التي تهدف إلى تخريب البرامج والأجهزة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ي ما لديكِ من معلومات عنها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5pt;height:209.2pt;mso-wrap-distance-left:9.05pt;mso-wrap-distance-right:9.05pt;mso-wrap-distance-top:0pt;mso-wrap-distance-bottom:0pt;margin-top:92pt;mso-position-vertical-relative:text;margin-left:89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اذا يمكن أن نطلق على هذه البرامج التي تهدف إلى تخريب البرامج والأجهزة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ي ما لديكِ من معلومات عنها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orient="landscape" w:w="16443" w:h="11906"/>
      <w:pgMar w:left="720" w:right="720" w:gutter="0" w:header="709" w:top="765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cen Liner Screen">
    <w:charset w:val="00"/>
    <w:family w:val="auto"/>
    <w:pitch w:val="variable"/>
  </w:font>
  <w:font w:name="Traditional Arab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614670" cy="6645910"/>
          <wp:effectExtent l="0" t="0" r="0" b="0"/>
          <wp:wrapNone/>
          <wp:docPr id="8" name="WordPictureWatermark61353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613533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664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40:00Z</dcterms:created>
  <dc:creator>الشبكه</dc:creator>
  <dc:description/>
  <dc:language>en-US</dc:language>
  <cp:lastModifiedBy>الشبكه</cp:lastModifiedBy>
  <dcterms:modified xsi:type="dcterms:W3CDTF">2008-10-31T13:40:00Z</dcterms:modified>
  <cp:revision>2</cp:revision>
  <dc:subject/>
  <dc:title/>
</cp:coreProperties>
</file>